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05.05.2012                                                                                                № 20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внесении изменений в постановление администрации Тебисского сельсовета от 17.12.2011 №7 «Об администраторе доходов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Руководствуясь статьей 160.1 Бюджетного кодекса Российской Федерации 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ТАНОВЛЯЮ </w:t>
      </w:r>
    </w:p>
    <w:p>
      <w:pPr>
        <w:pStyle w:val="Style15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Дополнить перечень кодов бюджетной классификации Российской Федерации закрепленных за администратором доходов - администрацией Тебисского</w:t>
      </w:r>
      <w:r>
        <w:rPr/>
        <w:t xml:space="preserve"> сельсовета Чановского района Новосибирской области  следующим кодом доходов бюджетной классификации:  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249"/>
        <w:gridCol w:w="4662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116 90020 02 000 1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зачисляемые в бюджеты субъектов Ро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бисского сельсовета:                                                                    О.Г.Лаврин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 xml:space="preserve">Киселева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right="5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19:00Z</dcterms:created>
  <dc:creator>Alex</dc:creator>
  <dc:description/>
  <cp:keywords/>
  <dc:language>en-US</dc:language>
  <cp:lastModifiedBy>Work</cp:lastModifiedBy>
  <cp:lastPrinted>2012-04-06T12:15:00Z</cp:lastPrinted>
  <dcterms:modified xsi:type="dcterms:W3CDTF">2012-05-30T03:45:00Z</dcterms:modified>
  <cp:revision>5</cp:revision>
  <dc:subject/>
  <dc:title>Глава</dc:title>
</cp:coreProperties>
</file>